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2"/>
              <w:gridCol w:w="5942"/>
            </w:tblGrid>
            <w:tr>
              <w:trPr>
                <w:trHeight w:val="454" w:hRule="exact"/>
              </w:trPr>
              <w:tc>
                <w:tcPr>
                  <w:tcW w:w="118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全带宽耦合器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 xml:space="preserve">WFC1:99~50:50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All-bend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 Wavelength Independent Couplers</w:t>
                  </w:r>
                </w:p>
              </w:tc>
            </w:tr>
            <w:tr>
              <w:trPr/>
              <w:tc>
                <w:tcPr>
                  <w:tcW w:w="118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942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423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79"/>
              <w:gridCol w:w="737"/>
              <w:gridCol w:w="737"/>
              <w:gridCol w:w="15"/>
              <w:gridCol w:w="723"/>
              <w:gridCol w:w="737"/>
              <w:gridCol w:w="744"/>
              <w:gridCol w:w="737"/>
              <w:gridCol w:w="737"/>
              <w:gridCol w:w="737"/>
              <w:gridCol w:w="740"/>
            </w:tblGrid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644" w:type="dxa"/>
                  <w:gridSpan w:val="10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644" w:type="dxa"/>
                  <w:gridSpan w:val="10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 (nm)</w:t>
                  </w:r>
                </w:p>
              </w:tc>
              <w:tc>
                <w:tcPr>
                  <w:tcW w:w="6644" w:type="dxa"/>
                  <w:gridSpan w:val="10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260~162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 (nm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260~162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(dB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10 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%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/99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/98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/97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/95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/9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/8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/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/6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/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3.5/0.7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9.5/0.8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7.7/0.8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.5/0.9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2/1.1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.7/1.7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.5/2.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.3/3.3</w:t>
                  </w:r>
                </w:p>
              </w:tc>
              <w:tc>
                <w:tcPr>
                  <w:tcW w:w="74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5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5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5</w:t>
                  </w:r>
                </w:p>
              </w:tc>
              <w:tc>
                <w:tcPr>
                  <w:tcW w:w="740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48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155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50, 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48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155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44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980"/>
              <w:gridCol w:w="2520"/>
              <w:gridCol w:w="2700"/>
            </w:tblGrid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 or 2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,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35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 xml:space="preserve">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B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: 10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：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44145</wp:posOffset>
                      </wp:positionV>
                      <wp:extent cx="635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8pt,11.35pt" to="243.8pt,17.6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222885</wp:posOffset>
                      </wp:positionV>
                      <wp:extent cx="619125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17.55pt" to="290.95pt,17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33350</wp:posOffset>
                      </wp:positionV>
                      <wp:extent cx="0" cy="386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pt,10.5pt" to="231pt,40.9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520065</wp:posOffset>
                      </wp:positionV>
                      <wp:extent cx="80010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40.95pt" to="290.95pt,40.9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222885</wp:posOffset>
                      </wp:positionV>
                      <wp:extent cx="477520" cy="50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8pt,17.55pt" to="214.35pt,17.9pt" stroked="t" o:allowincell="t" style="position:absolute;flip:x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22885</wp:posOffset>
                      </wp:positionV>
                      <wp:extent cx="0" cy="704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7.55pt" to="126pt,73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718185</wp:posOffset>
                      </wp:positionV>
                      <wp:extent cx="1219200" cy="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56.55pt" to="290.95pt,56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28600</wp:posOffset>
                      </wp:positionV>
                      <wp:extent cx="939800" cy="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18pt" to="160.8pt,18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31445</wp:posOffset>
                      </wp:positionV>
                      <wp:extent cx="0" cy="990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10.35pt" to="86.6pt,18.1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37160</wp:posOffset>
                      </wp:positionV>
                      <wp:extent cx="0" cy="83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5pt,10.8pt" to="161.5pt,17.3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9pt,10.65pt" to="214.9pt,17.2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10.65pt" to="177.1pt,17.2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222885</wp:posOffset>
                      </wp:positionV>
                      <wp:extent cx="0" cy="4953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1pt,17.55pt" to="195.1pt,56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39065</wp:posOffset>
                      </wp:positionV>
                      <wp:extent cx="300990" cy="9944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60" cy="994320"/>
                                <a:chOff x="0" y="0"/>
                                <a:chExt cx="30096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pt;margin-top:10.95pt;width:23.65pt;height:78.25pt" coordorigin="1004,219" coordsize="473,1565">
                      <v:line id="shape_0" from="1004,375" to="1477,375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04,219" to="1004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472,219" to="1472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244,381" to="1244,1784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FC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/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/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21920</wp:posOffset>
                      </wp:positionV>
                      <wp:extent cx="2750820" cy="25019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8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pt;height:19.7pt;mso-wrap-distance-left:9pt;mso-wrap-distance-right:9pt;mso-wrap-distance-top:0pt;mso-wrap-distance-bottom:0pt;margin-top:9.6pt;mso-position-vertical-relative:text;margin-left:29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44780</wp:posOffset>
                      </wp:positionV>
                      <wp:extent cx="2061845" cy="25209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19.85pt;mso-wrap-distance-left:9pt;mso-wrap-distance-right:9pt;mso-wrap-distance-top:0pt;mso-wrap-distance-bottom:0pt;margin-top:11.4pt;mso-position-vertical-relative:text;margin-left:29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146685</wp:posOffset>
                      </wp:positionV>
                      <wp:extent cx="2531745" cy="25019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19.7pt;mso-wrap-distance-left:9pt;mso-wrap-distance-right:9pt;mso-wrap-distance-top:0pt;mso-wrap-distance-bottom:0pt;margin-top:11.55pt;mso-position-vertical-relative:text;margin-left:29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679825</wp:posOffset>
                      </wp:positionH>
                      <wp:positionV relativeFrom="paragraph">
                        <wp:posOffset>173355</wp:posOffset>
                      </wp:positionV>
                      <wp:extent cx="2541270" cy="25019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27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pt;height:19.7pt;mso-wrap-distance-left:9pt;mso-wrap-distance-right:9pt;mso-wrap-distance-top:0pt;mso-wrap-distance-bottom:0pt;margin-top:13.65pt;mso-position-vertical-relative:text;margin-left:28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62865</wp:posOffset>
                      </wp:positionV>
                      <wp:extent cx="2076450" cy="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4.95pt" to="289.7pt,4.9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683000</wp:posOffset>
                      </wp:positionH>
                      <wp:positionV relativeFrom="paragraph">
                        <wp:posOffset>171450</wp:posOffset>
                      </wp:positionV>
                      <wp:extent cx="2655570" cy="25019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557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1pt;height:19.7pt;mso-wrap-distance-left:9pt;mso-wrap-distance-right:9pt;mso-wrap-distance-top:0pt;mso-wrap-distance-bottom:0pt;margin-top:13.5pt;mso-position-vertical-relative:text;margin-left:29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2865</wp:posOffset>
                      </wp:positionV>
                      <wp:extent cx="2876550" cy="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.95pt" to="289.45pt,4.9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>WFC-1X2-1310/1550-2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8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 xml:space="preserve">-0-A35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5632"/>
      <w:jc w:val="center"/>
    </w:pPr>
    <w:rPr>
      <w:rFonts w:ascii="Times New Roman" w:hAnsi="Times New Roman"/>
      <w:caps w:val="false"/>
      <w:smallCaps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47:00Z</dcterms:created>
  <dc:creator>微软用户</dc:creator>
  <dc:description/>
  <dc:language>en-US</dc:language>
  <cp:lastModifiedBy>pc1</cp:lastModifiedBy>
  <dcterms:modified xsi:type="dcterms:W3CDTF">2018-05-16T05:25:05Z</dcterms:modified>
  <cp:revision>14</cp:revision>
  <dc:subject/>
  <dc:title/>
</cp:coreProperties>
</file>